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10426" w:dyaOrig="8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95pt;margin-top:163.3pt;width:495.65pt;height:47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621154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</wp:posOffset>
                </wp:positionH>
                <wp:positionV relativeFrom="paragraph">
                  <wp:posOffset>6350</wp:posOffset>
                </wp:positionV>
                <wp:extent cx="6682740" cy="8961120"/>
                <wp:effectExtent l="1905" t="1905" r="2413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2680" cy="8961120"/>
                          <a:chOff x="0" y="0"/>
                          <a:chExt cx="6682680" cy="8961120"/>
                        </a:xfrm>
                      </wpg:grpSpPr>
                      <wps:wsp>
                        <wps:cNvSpPr txBox="1"/>
                        <wps:spPr>
                          <a:xfrm>
                            <a:off x="0" y="4480560"/>
                            <a:ext cx="6682680" cy="2926080"/>
                          </a:xfrm>
                          <a:prstGeom prst="rect">
                            <a:avLst/>
                          </a:prstGeom>
                          <a:solidFill>
                            <a:srgbClr val="c4c2bc">
                              <a:alpha val="50000"/>
                            </a:srgbClr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22320" dir="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Nazwa obiektu: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Przebudowa drogi gminnej nr 320111W (działka nr 129) oraz drogi wewnętrznej na działce nr 128/1 w m. Duczymin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17365D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Nr działek  : </w:t>
                              </w:r>
                              <w:r>
                                <w:rPr>
                                  <w:kern w:val="2"/>
                                  <w:smallCap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OBRĘB:                                                nr działki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Inwestor: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Burmistrz Miasta i Gminy Chorz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06-330 Chorzele, ul. Komosińskiego 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Projektant: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Biuro Projektowe  Jerzy Żel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06-400 Ciechanów ul. jureckiego  38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opracowa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mallCap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inż. jerzy żelech  nr  upr. proj. </w:t>
                              </w:r>
                              <w:r>
                                <w:rPr>
                                  <w:kern w:val="2"/>
                                  <w:smallCap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MAZ/0378/PWOD/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mgr inż.  robert szepietowski,  </w:t>
                              </w:r>
                              <w:r>
                                <w:rPr>
                                  <w:kern w:val="2"/>
                                  <w:smallCap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UPR. MAZ/bo/8001/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0"/>
                            <a:ext cx="6682680" cy="96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opinia geotechnicz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639360"/>
                            <a:ext cx="2197080" cy="96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smallCaps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>Egzempla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smallCaps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36"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>nr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68"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72"/>
                                  <w:rFonts w:eastAsia="Times New Roman" w:ascii="Vineta BT" w:hAnsi="Vineta BT" w:cs="Vineta BT"/>
                                  <w:color w:val="000080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82680" cy="8961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0.5pt;width:526.2pt;height:705.6pt" coordorigin="803,10" coordsize="10524,141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4c2bc" stroked="t" o:allowincell="f" style="position:absolute;left:803;top:7066;width:10523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Nazwa obiektu: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Przebudowa drogi gminnej nr 320111W (działka nr 129) oraz drogi wewnętrznej na działce nr 128/1 w m. Duczymin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28"/>
                            <w:b/>
                            <w:rFonts w:ascii="Times New Roman" w:hAnsi="Times New Roman" w:eastAsia="Times New Roman" w:cs="Times New Roman"/>
                            <w:color w:val="17365D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Nr działek  : </w:t>
                        </w:r>
                        <w:r>
                          <w:rPr>
                            <w:kern w:val="2"/>
                            <w:smallCap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OBRĘB:                                                nr działki :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Inwestor: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Burmistrz Miasta i Gminy Chorze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06-330 Chorzele, ul. Komosińskiego 1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Projektant: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Biuro Projektowe  Jerzy Żel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06-400 Ciechanów ul. jureckiego  38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opracował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mallCap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inż. jerzy żelech  nr  upr. proj. </w:t>
                        </w:r>
                        <w:r>
                          <w:rPr>
                            <w:kern w:val="2"/>
                            <w:smallCap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MAZ/0378/PWOD/0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mgr inż.  robert szepietowski,  </w:t>
                        </w:r>
                        <w:r>
                          <w:rPr>
                            <w:kern w:val="2"/>
                            <w:smallCap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UPR. MAZ/bo/8001/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b3d43" opacity="0.5"/>
                  <v:stroke color="navy" weight="3240" joinstyle="miter" endcap="flat"/>
                  <v:shadow on="t" obscured="f" color="gray"/>
                  <w10:wrap type="none"/>
                </v:shape>
                <v:shape id="shape_0" stroked="t" o:allowincell="f" style="position:absolute;left:803;top:4041;width:10523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opinia geotechnicz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3240" joinstyle="miter" endcap="flat"/>
                  <w10:wrap type="none"/>
                </v:shape>
                <v:shape id="shape_0" stroked="t" o:allowincell="f" style="position:absolute;left:7867;top:1017;width:3459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smallCaps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>Egzemplarz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smallCaps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36"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>nr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68"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72"/>
                            <w:rFonts w:eastAsia="Times New Roman" w:ascii="Vineta BT" w:hAnsi="Vineta BT" w:cs="Vineta BT"/>
                            <w:color w:val="000080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3240" joinstyle="miter" endcap="flat"/>
                  <w10:wrap type="none"/>
                </v:shape>
                <v:rect id="shape_0" stroked="t" o:allowincell="f" style="position:absolute;left:803;top:10;width:10523;height:14111;mso-wrap-style:none;v-text-anchor:middle">
                  <v:fill o:detectmouseclick="t" on="false"/>
                  <v:stroke color="navy" weight="3240" joinstyle="miter" endcap="flat"/>
                  <w10:wrap type="none"/>
                </v:rect>
              </v:group>
            </w:pict>
          </mc:Fallback>
        </mc:AlternateContent>
      </w:r>
    </w:p>
    <w:sectPr>
      <w:footerReference w:type="default" r:id="rId4"/>
      <w:type w:val="nextPage"/>
      <w:pgSz w:w="11906" w:h="16838"/>
      <w:pgMar w:left="142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0"/>
    </w:tblGrid>
    <w:tr>
      <w:trPr/>
      <w:tc>
        <w:tcPr>
          <w:tcW w:w="10490" w:type="dxa"/>
          <w:tcBorders/>
        </w:tcPr>
        <w:p>
          <w:pPr>
            <w:pStyle w:val="Footer"/>
            <w:jc w:val="center"/>
            <w:rPr>
              <w:color w:val="000080"/>
              <w:sz w:val="28"/>
            </w:rPr>
          </w:pPr>
          <w:r>
            <w:rPr>
              <w:color w:val="000080"/>
              <w:sz w:val="28"/>
            </w:rPr>
            <w:t>CIECHANÓW,  10 PAŹDZIERNIKA</w:t>
          </w:r>
          <w:r>
            <w:rPr>
              <w:smallCaps/>
              <w:color w:val="000080"/>
              <w:sz w:val="28"/>
            </w:rPr>
            <w:t xml:space="preserve"> 201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outlineLvl w:val="1"/>
    </w:pPr>
    <w:rPr>
      <w:smallCaps/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ineta BT" w:hAnsi="Vineta BT" w:cs="Vineta BT"/>
      <w:smallCaps/>
      <w:color w:val="000080"/>
      <w:sz w:val="6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jc w:val="center"/>
      <w:outlineLvl w:val="3"/>
    </w:pPr>
    <w:rPr>
      <w:color w:val="0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jc w:val="center"/>
      <w:outlineLvl w:val="4"/>
    </w:pPr>
    <w:rPr>
      <w:smallCaps/>
      <w:color w:val="000080"/>
      <w:sz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Vineta BT" w:hAnsi="Vineta BT" w:cs="Vineta BT"/>
      <w:smallCaps/>
      <w:color w:val="000080"/>
      <w:sz w:val="6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łowa PB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26:00Z</dcterms:created>
  <dc:creator>wl</dc:creator>
  <dc:description/>
  <cp:keywords/>
  <dc:language>en-US</dc:language>
  <cp:lastModifiedBy>Robert Szepietowski</cp:lastModifiedBy>
  <cp:lastPrinted>2019-10-15T23:47:00Z</cp:lastPrinted>
  <dcterms:modified xsi:type="dcterms:W3CDTF">2019-12-03T20:56:00Z</dcterms:modified>
  <cp:revision>16</cp:revision>
  <dc:subject/>
  <dc:title/>
</cp:coreProperties>
</file>