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/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KARTA DOKUMENTACYJNA WIERCENIA BADAWCZEGO NR 1/2019</w:t>
      </w:r>
    </w:p>
    <w:tbl>
      <w:tblPr>
        <w:tblW w:w="14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8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at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zebudowa drogi gminnej nr 320111W (działka nr 129) oraz drogi wewnętr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 działce nr 128/1 w m. Duczymi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leceniodawca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rmistrz  Miasta i Gminy Chorzele, 06-330 Chorzele, ul. Komosińskiego 1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iejscowość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czymi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zędna otwor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ina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ze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ilometra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+014,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wiat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zasnys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ata wykonan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9 r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1276"/>
        <w:gridCol w:w="851"/>
        <w:gridCol w:w="708"/>
        <w:gridCol w:w="3502"/>
        <w:gridCol w:w="1329"/>
        <w:gridCol w:w="1512"/>
        <w:gridCol w:w="103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UNKI WODNE (GŁĘBOKOŚĆ NAWIERCONEGO I USTABILIZOWANEGO ZWIERCIADŁA WODY [m p. p. t.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LOT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OD D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ĄŻSZOŚĆ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FIL LITOLOGICZN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LA 1: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MBOL GEOTECHNICZN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ATYGRAFIA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DANIA MAKROSKOPOWE</w:t>
            </w:r>
          </w:p>
        </w:tc>
      </w:tr>
      <w:tr>
        <w:trPr>
          <w:trHeight w:val="19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GRUNTU I BAR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LGOTNOŚ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WAŁECZKOWAŃ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 GRUNTU</w:t>
            </w:r>
          </w:p>
        </w:tc>
      </w:tr>
      <w:tr>
        <w:trPr>
          <w:trHeight w:val="6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0175</wp:posOffset>
                      </wp:positionV>
                      <wp:extent cx="104775" cy="104775"/>
                      <wp:effectExtent l="8890" t="5715" r="825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0.85pt;margin-top:10.25pt;width:8.2pt;height:8.2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40335</wp:posOffset>
                      </wp:positionV>
                      <wp:extent cx="104775" cy="104775"/>
                      <wp:effectExtent l="8890" t="5715" r="825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pt;margin-top:11.05pt;width:8.2pt;height:8.2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Book Antiqua" w:hAnsi="Book Antiqua"/>
                <w:sz w:val="24"/>
                <w:szCs w:val="24"/>
                <w:lang w:eastAsia="en-US"/>
              </w:rPr>
              <w:t>-------------- 1</w:t>
            </w:r>
            <w:r>
              <w:rPr>
                <w:rFonts w:cs="Arial" w:ascii="Book Antiqua" w:hAnsi="Book Antiqua"/>
                <w:sz w:val="20"/>
                <w:szCs w:val="20"/>
                <w:lang w:eastAsia="en-US"/>
              </w:rPr>
              <w:t>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-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trz przekrój geolog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wartorzę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nt próchniczny, szaroczar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0-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Piasek drobny,  żółty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/w/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20-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asek gruby, jasnobrązowa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/2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DOKUMENTACYJNA WIERCENIA BADAWCZEGO NR 2/2019</w:t>
      </w:r>
    </w:p>
    <w:tbl>
      <w:tblPr>
        <w:tblW w:w="14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8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at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zebudowa drogi gminnej nr 320111W (działka nr 129) oraz drogi wewnętr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 działce nr 128/1 w m. Duczymi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leceniodawca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rmistrz  Miasta i Gminy Chorzele, 06-330 Chorzele, ul. Komosińskiego 1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iejscowość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czymi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zędna otwor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ina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ze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ilometra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+310,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wiat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zasnys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ata wykonan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9 r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1276"/>
        <w:gridCol w:w="851"/>
        <w:gridCol w:w="708"/>
        <w:gridCol w:w="3502"/>
        <w:gridCol w:w="1329"/>
        <w:gridCol w:w="1512"/>
        <w:gridCol w:w="103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UNKI WODNE (GŁĘBOKOŚĆ NAWIERCONEGO I USTABILIZOWANEGO ZWIERCIADŁA WODY [m p. p. t.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LOT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 D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ĄŻSZOŚĆ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FIL LITOLOGICZN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SKALA 1: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MBOL GEOTECHNICZN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ATYGRAFIA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DANIA MAKROSKOPOWE</w:t>
            </w:r>
          </w:p>
        </w:tc>
      </w:tr>
      <w:tr>
        <w:trPr>
          <w:trHeight w:val="19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GRUNTU I BAR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LGOTNOŚ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WAŁECZKOWAŃ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 GRUNTU</w:t>
            </w:r>
          </w:p>
        </w:tc>
      </w:tr>
      <w:tr>
        <w:trPr>
          <w:trHeight w:val="6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sz w:val="24"/>
                <w:szCs w:val="24"/>
                <w:lang w:eastAsia="en-US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00-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trz przekrój geolog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wartorzę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nt próchniczny, szaroczar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20-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1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Piasek drobny,  żółty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1,40-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asek gruby, jasnobrązowa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/3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DOKUMENTACYJNA WIERCENIA BADAWCZEGO NR 3/2019</w:t>
      </w:r>
    </w:p>
    <w:tbl>
      <w:tblPr>
        <w:tblW w:w="14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8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at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zebudowa drogi gminnej nr 320111W (działka nr 129) oraz drogi wewnętr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 działce nr 128/1 w m. Duczymi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leceniodawca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rmistrz  Miasta i Gminy Chorzele, 06-330 Chorzele, ul. Komosińskiego 1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iejscowość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czymi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zędna otwor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ina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ze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ilometra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+610,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wiat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zasnys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ata wykonan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9 r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1276"/>
        <w:gridCol w:w="851"/>
        <w:gridCol w:w="708"/>
        <w:gridCol w:w="3502"/>
        <w:gridCol w:w="1329"/>
        <w:gridCol w:w="1512"/>
        <w:gridCol w:w="103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UNKI WODNE (GŁĘBOKOŚĆ NAWIERCONEGO I USTABILIZOWANEGO ZWIERCIADŁA WODY [m p. p. t.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LOT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 D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ĄŻSZOŚĆ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FIL LITOLOGICZN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LA 1: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MBOL GEOTECHNICZN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ATYGRAFIA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DANIA MAKROSKOPOWE</w:t>
            </w:r>
          </w:p>
        </w:tc>
      </w:tr>
      <w:tr>
        <w:trPr>
          <w:trHeight w:val="19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GRUNTU I BAR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LGOTNOŚ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WAŁECZKOWAŃ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 GRUNTU</w:t>
            </w:r>
          </w:p>
        </w:tc>
      </w:tr>
      <w:tr>
        <w:trPr>
          <w:trHeight w:val="6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sz w:val="24"/>
                <w:szCs w:val="24"/>
                <w:lang w:eastAsia="en-US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-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trz przekrój geolog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wartorzę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nt próchniczny, szaroczar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20-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1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Piasek drobny,  żółty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1,60-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0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asek gruby, jasnobrązowa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/4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DOKUMENTACYJNA WIERCENIA BADAWCZEGO NR 4/2019</w:t>
      </w:r>
    </w:p>
    <w:tbl>
      <w:tblPr>
        <w:tblW w:w="142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8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at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zebudowa drogi gminnej nr 320111W (działka nr 129) oraz drogi wewnętrz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 działce nr 128/1 w m. Duczymi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leceniodawca:</w:t>
            </w:r>
          </w:p>
        </w:tc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rmistrz  Miasta i Gminy Chorzele, 06-330 Chorzele, ul. Komosińskiego 1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iejscowość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czymi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zędna otwor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ina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ze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ilometra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+876,0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wiat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zasnys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ata wykonania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9 r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1276"/>
        <w:gridCol w:w="851"/>
        <w:gridCol w:w="708"/>
        <w:gridCol w:w="3502"/>
        <w:gridCol w:w="1329"/>
        <w:gridCol w:w="1512"/>
        <w:gridCol w:w="103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UNKI WODNE (GŁĘBOKOŚĆ NAWIERCONEGO I USTABILIZOWANEGO ZWIERCIADŁA WODY [m p. p. t.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LOT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 D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ĄŻSZOŚĆ W-W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[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FIL LITOLOGICZN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LA 1: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MBOL GEOTECHNICZN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RATYGRAFIA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DANIA MAKROSKOPOWE</w:t>
            </w:r>
          </w:p>
        </w:tc>
      </w:tr>
      <w:tr>
        <w:trPr>
          <w:trHeight w:val="19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GRUNTU I BAR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LGOTNOŚ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WAŁECZKOWAŃ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 GRUNTU</w:t>
            </w:r>
          </w:p>
        </w:tc>
      </w:tr>
      <w:tr>
        <w:trPr>
          <w:trHeight w:val="6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63830</wp:posOffset>
                      </wp:positionV>
                      <wp:extent cx="104775" cy="104775"/>
                      <wp:effectExtent l="8890" t="5715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pt;margin-top:12.9pt;width:8.2pt;height:8.2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5100</wp:posOffset>
                      </wp:positionV>
                      <wp:extent cx="104775" cy="104775"/>
                      <wp:effectExtent l="8890" t="5715" r="825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13pt;width:8.2pt;height:8.2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Book Antiqua" w:hAnsi="Book Antiqua"/>
                <w:sz w:val="24"/>
                <w:szCs w:val="24"/>
                <w:lang w:eastAsia="en-US"/>
              </w:rPr>
              <w:t>-------------- 1</w:t>
            </w:r>
            <w:r>
              <w:rPr>
                <w:rFonts w:cs="Arial" w:ascii="Book Antiqua" w:hAnsi="Book Antiqua"/>
                <w:sz w:val="20"/>
                <w:szCs w:val="20"/>
                <w:lang w:eastAsia="en-US"/>
              </w:rPr>
              <w:t>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00-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trz przekrój geolog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wartorzę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nt próchniczny, szaroczarn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20-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Piasek drobny,  żółty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60-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asek gruby, jasnobrązowa do brunatneg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mw/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g</w:t>
            </w:r>
          </w:p>
        </w:tc>
      </w:tr>
    </w:tbl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1:11:00Z</dcterms:created>
  <dc:creator>Robert Szepieowski</dc:creator>
  <dc:description/>
  <cp:keywords/>
  <dc:language>en-US</dc:language>
  <cp:lastModifiedBy>Robert Szepietowski</cp:lastModifiedBy>
  <cp:lastPrinted>2019-12-03T21:14:00Z</cp:lastPrinted>
  <dcterms:modified xsi:type="dcterms:W3CDTF">2019-12-03T20:57:00Z</dcterms:modified>
  <cp:revision>18</cp:revision>
  <dc:subject/>
  <dc:title/>
</cp:coreProperties>
</file>